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SZCZEGÓŁOWA SPECYFIKACJA TECHNICZN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Numer Specyfik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Tytu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Au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SST – 1.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Sufity podwiesz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Bogusław Czech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  <w:lang w:bidi="zxx"/>
        </w:rPr>
      </w:pPr>
      <w:r>
        <w:rPr>
          <w:rFonts w:cs="Arial Narrow" w:ascii="Arial Narrow" w:hAnsi="Arial Narrow"/>
          <w:sz w:val="24"/>
          <w:szCs w:val="24"/>
          <w:lang w:bidi="zxx"/>
        </w:rPr>
        <w:t>45000000-7 Roboty budowlane</w:t>
      </w:r>
    </w:p>
    <w:p>
      <w:pPr>
        <w:pStyle w:val="Bezodstpw"/>
        <w:rPr>
          <w:rFonts w:ascii="Arial Narrow" w:hAnsi="Arial Narrow" w:cs="Arial Narrow"/>
          <w:sz w:val="24"/>
          <w:szCs w:val="24"/>
          <w:lang w:bidi="zxx"/>
        </w:rPr>
      </w:pPr>
      <w:r>
        <w:rPr>
          <w:rFonts w:cs="Arial Narrow" w:ascii="Arial Narrow" w:hAnsi="Arial Narrow"/>
          <w:sz w:val="24"/>
          <w:szCs w:val="24"/>
          <w:lang w:bidi="zxx"/>
        </w:rPr>
        <w:t>45421146-9 Instalowanie sufitów podwiesz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bidi="zxx"/>
        </w:rPr>
      </w:pPr>
      <w:r>
        <w:rPr>
          <w:rFonts w:cs="Arial Narrow" w:ascii="Arial Narrow" w:hAnsi="Arial Narrow"/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Cs w:val="24"/>
        </w:rPr>
      </w:pPr>
      <w:r>
        <w:rPr>
          <w:rFonts w:eastAsia="Arial Unicode MS" w:cs="Tahoma" w:ascii="Arial Narrow" w:hAnsi="Arial Narrow"/>
          <w:b/>
          <w:szCs w:val="24"/>
        </w:rPr>
        <w:t>Spis treści</w:t>
      </w:r>
    </w:p>
    <w:p>
      <w:pPr>
        <w:pStyle w:val="Normal"/>
        <w:rPr>
          <w:rFonts w:ascii="Arial Narrow" w:hAnsi="Arial Narrow" w:eastAsia="Arial Unicode MS" w:cs="Tahoma"/>
          <w:b/>
          <w:b/>
          <w:szCs w:val="24"/>
        </w:rPr>
      </w:pPr>
      <w:r>
        <w:rPr>
          <w:rFonts w:eastAsia="Arial Unicode MS" w:cs="Tahoma" w:ascii="Arial Narrow" w:hAnsi="Arial Narrow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Wstęp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Materiał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 xml:space="preserve">Sprzęt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Transpor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Arial Narrow" w:hAnsi="Arial Narrow"/>
          <w:szCs w:val="24"/>
        </w:rPr>
        <w:t>Wykonanie robó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Kontrola jakości robó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Obmiar robó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Odbiór robó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cs="Tahoma" w:ascii="Arial Narrow" w:hAnsi="Arial Narrow"/>
          <w:szCs w:val="24"/>
        </w:rPr>
        <w:t>Podstawa płatno</w:t>
      </w:r>
      <w:r>
        <w:rPr>
          <w:rFonts w:eastAsia="TimesNewRoman;MS Mincho" w:cs="Tahoma" w:ascii="Arial Narrow" w:hAnsi="Arial Narrow"/>
          <w:szCs w:val="24"/>
        </w:rPr>
        <w:t>ś</w:t>
      </w:r>
      <w:r>
        <w:rPr>
          <w:rFonts w:cs="Tahoma" w:ascii="Arial Narrow" w:hAnsi="Arial Narrow"/>
          <w:szCs w:val="24"/>
        </w:rPr>
        <w:t>ci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Przepisy i normy związane</w:t>
      </w:r>
    </w:p>
    <w:p>
      <w:pPr>
        <w:pStyle w:val="Normal"/>
        <w:jc w:val="center"/>
        <w:rPr>
          <w:rFonts w:ascii="Arial Narrow" w:hAnsi="Arial Narrow" w:eastAsia="Arial Unicode MS" w:cs="Arial Narrow"/>
          <w:b/>
          <w:b/>
          <w:bCs/>
          <w:szCs w:val="24"/>
        </w:rPr>
      </w:pPr>
      <w:r>
        <w:rPr>
          <w:rFonts w:eastAsia="Arial Unicode MS"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1. Wstęp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1. Przedmiot SST.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dmiotem niniejszej szczegółowej specyfikacji technicznej są wymagania dotyczące wykonania i odbioru sufitów podwieszany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2. Zakres stosowania SST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zczegółowa specyfikacja techniczna stanowi dokument przetargowy i kontraktowy przy zlecaniu i realizacji robót wymienionych w pkt. 1.1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3. Zakres robót objętych SST. </w:t>
      </w:r>
    </w:p>
    <w:p>
      <w:pPr>
        <w:pStyle w:val="Normal"/>
        <w:ind w:left="406" w:hanging="0"/>
        <w:jc w:val="both"/>
        <w:rPr/>
      </w:pPr>
      <w:r>
        <w:rPr>
          <w:rFonts w:cs="Arial Narrow" w:ascii="Arial Narrow" w:hAnsi="Arial Narrow"/>
          <w:szCs w:val="24"/>
        </w:rPr>
        <w:t xml:space="preserve">Roboty, których dotyczy specyfikacja, obejmują wszystkie czynności umożliwiające i mające na celu wykonanie: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sufitów podwieszanych z płyt gipsowo-kartonowych; </w:t>
      </w:r>
    </w:p>
    <w:p>
      <w:pPr>
        <w:pStyle w:val="Normal"/>
        <w:ind w:left="406" w:hanging="0"/>
        <w:jc w:val="both"/>
        <w:rPr/>
      </w:pPr>
      <w:r>
        <w:rPr>
          <w:rFonts w:cs="Arial Narrow" w:ascii="Arial Narrow" w:hAnsi="Arial Narrow"/>
          <w:szCs w:val="24"/>
        </w:rPr>
        <w:t xml:space="preserve">- obudów przewodów wentylacyjny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4. Określenia podstawowe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kreślenia podane w niniejszej SST są zgodne z obowiązującymi odpowiednimi normami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5. Ogólne wymagania dotyczące robót.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ykonawca robót jest odpowiedzialny za jakość ich wykonania oraz za zgodność z dokumentacją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>Projektową, SST i poleceniami Zamawiającego/Inspektora Nadzoru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2. Materiał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2.1. Płyty gipsowo-kartonowe (GKBI – zielone), grub. 12,5mm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2. Profile zimnogięte z blachy ocynkowanej: </w:t>
      </w:r>
    </w:p>
    <w:p>
      <w:pPr>
        <w:pStyle w:val="Normal"/>
        <w:ind w:left="284" w:firstLine="12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tzw. sufitowe CD 60/27/0,6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przyścienne 27 x 28 x 27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3. Łączniki: krzyżowe i wzdłużn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4. Wieszaki: mocowane obrotowo i noniuszow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5. Blachowkręty: dla sufitów z płyt mineralny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3. Sprzę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Elektronarzędzia: wkrętarki, nożyce, przyrządy pomiarow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4. Transpor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Materiały i element mogą być przewożone dowolnymi środkami transportu, ze szczególnym zabezpieczeniem elementów wypełniających sufity podwieszane mineraln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5. Wykonanie robó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1. Sufity z płyt g-k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ez względu na rodzaj konstrukcji wsporczej sufitu podwieszanego, wieszaki muszą być zamontowane do konstrukcji stropu. W stropach żelbetowych do zakotwienia wieszaków stosuje się stalową kotwę pierścieniową M6/60 mm lub gwoździe klinowe np. DBZ 6 x 40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Niedopuszczalne jest używanie śrub lub kołków osadzanych w tulejach plastikowych. Nie wolno również stosować kołków osadzanych w betonie metodą wybuchową, jeżeli będą pracować na wyrywanie. Kołek mocuje do stropu górną część wieszaka, tj. ocynkowany pręt stalowy ø 4 mm, albo górną część wieszaka noniuszowego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Konstrukcja wieszaka musi zagwarantować przeniesienie krótkotrwałego działania siły pionowej o wartości ok. 1,0 k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W pomieszczeniach, których szerokość nie przekracza 4,0 m można stosować ruszt sufitowy jednopoziomowy. W takim ruszcie końce profili 60 x 27 wsunięte są między półki profili przyściennych zamocowanych do ścian podłużnych. Profile 60 x 27 są podwieszone do stropu za pośrednictwem wieszaków usytuowanych wzdłuż profilu w odstępach nie większych niż 120 cm, przy czym pierwszy z wieszaków za profilem przyściennym jest oddalony od niego nie więcej niż o 30 c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W przypadku pomieszczeń szerszych niż 4,0 m zastosować należy ruszt jednopoziomowy krzyżowy. W tym rozwiązaniu wieszaki są rozmieszczone w rzędach oddalonych od siebie co 120 cm. Zagęszczenie wieszaków wzdłuż rzędów może być różne – od 50 do 120 cm. Pod rzędami wieszaków montuje się profile w pełnej długości, natomiast w kierunku prostopadłym wstawia się odcinki profilu 60 x 27 mocowane przy pomocy jednego z dwóch rodzajów łącznika poprzecznego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bowiązuje zasada, że styki podłużne płyt są usytuowane na profilach ciągłych (co 120 cm), natomiast styki poprzeczne pod profilem odcinkowy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Płyty g-k mocuje się do rusztu blachowkrętami. Rozstaw poszczególnych rzędów blachowkrętów dobiera się w zależności od wytrzymałości danej płyty na zginanie (czyli w zależności od grubości płyty oraz kierunku działającego obciążenia). Rozstaw blachowkrętów wzdłuż profilu powinien wynieść od 15 do 20 cm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Układem poprzecznym nazywamy taki układ, w którym profile są prostopadłe do długości płyty, a układem podłużnym układ, w którym profile są równoległe do długości płyty. Maksymalny rozstaw profili, do których mocowana jest płyta wynosi: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la płyty o grub. 9,5 mm – 42 cm w układzie poprzecznym, 30 cm w układzie podłużny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dla płyty o grub. 12,5 cm – 50 cm w układzie poprzecznym, 40 cm w układzie podłużnym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2. Obudowy przewodów wentylacyjnych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sady wykonania jak dla sufitów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6. Kontrola jakości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trakcie robót: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sprawdzenie zamocowania i rozstawu konstrukcji nośnej sufitu podwieszanego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7. Obmiar robó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ednostką obmiarową jest m2. Ilość robót określa się na podstawie dokumentacji z uwzględnieniem zmian, zaaprobowanych przez Zamawiającego/Inspektora Nadzoru i sprawdzonych w naturz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8. Odbiór robó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Dopuszczalne odchylenia płaszczyzny sufitu w poziomie w obrębie pomieszczenia ± 2 mm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dchylenie linii rusztu obudów przewodów dla długości pomieszczenia ± 2 mm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9. Podstawa płatności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łaci się za ilość m2 powierzchni sufitu w stanie wykończonym, z uwzględnieniem oczyszczenia miejsca pracy (pomieszczenia) z resztek materiałów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10. Przepisy i normy związane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probaty techniczne systemów sufitów podwieszany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N EN 520:2005 Płyty gipsowo-kartonowe. Definicje, wymagania, metody badań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Narrow" w:ascii="Arial Narrow" w:hAnsi="Arial Narrow"/>
        <w:b/>
      </w:rPr>
      <w:t>,,Adaptacja budynku na potrzeby zorganizowania magazynu OLiOC’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0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kern w:val="0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  <w:kern w:val="0"/>
      <w:sz w:val="24"/>
    </w:rPr>
  </w:style>
  <w:style w:type="character" w:styleId="Nagwek5Znak">
    <w:name w:val="Nagłówek 5 Znak"/>
    <w:qFormat/>
    <w:rPr>
      <w:rFonts w:eastAsia="Times New Roman" w:cs="Times New Roman"/>
      <w:color w:val="2F5496"/>
      <w:kern w:val="0"/>
      <w:sz w:val="24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gwek7Znak">
    <w:name w:val="Nagłówek 7 Znak"/>
    <w:qFormat/>
    <w:rPr>
      <w:rFonts w:eastAsia="Times New Roman" w:cs="Times New Roman"/>
      <w:color w:val="595959"/>
      <w:kern w:val="0"/>
      <w:sz w:val="24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gwek9Znak">
    <w:name w:val="Nagłówek 9 Znak"/>
    <w:qFormat/>
    <w:rPr>
      <w:rFonts w:eastAsia="Times New Roman" w:cs="Times New Roman"/>
      <w:color w:val="272727"/>
      <w:kern w:val="0"/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ytatZnak">
    <w:name w:val="Cytat Znak"/>
    <w:qFormat/>
    <w:rPr>
      <w:rFonts w:ascii="Arial" w:hAnsi="Arial" w:cs="Arial"/>
      <w:i/>
      <w:iCs/>
      <w:color w:val="404040"/>
      <w:kern w:val="0"/>
      <w:sz w:val="24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Arial" w:hAnsi="Arial" w:cs="Arial"/>
      <w:i/>
      <w:iCs/>
      <w:color w:val="2F5496"/>
      <w:kern w:val="0"/>
      <w:sz w:val="24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Arial" w:hAnsi="Arial" w:cs="Arial"/>
      <w:kern w:val="0"/>
      <w:sz w:val="24"/>
    </w:rPr>
  </w:style>
  <w:style w:type="character" w:styleId="StopkaZnak">
    <w:name w:val="Stopka Znak"/>
    <w:qFormat/>
    <w:rPr>
      <w:rFonts w:ascii="Arial" w:hAnsi="Arial" w:cs="Arial"/>
      <w:kern w:val="0"/>
      <w:sz w:val="24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14:00Z</dcterms:created>
  <dc:creator>Bogusław Czech</dc:creator>
  <dc:description/>
  <cp:keywords/>
  <dc:language>en-US</dc:language>
  <cp:lastModifiedBy>Bogusław Czech</cp:lastModifiedBy>
  <cp:lastPrinted>2025-09-15T12:23:00Z</cp:lastPrinted>
  <dcterms:modified xsi:type="dcterms:W3CDTF">2025-09-15T11:16:00Z</dcterms:modified>
  <cp:revision>8</cp:revision>
  <dc:subject/>
  <dc:title/>
</cp:coreProperties>
</file>